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12488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24617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86172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09747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80671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92621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199061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082164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45939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43381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2143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48362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58050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578897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51936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32386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56237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90762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53353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4398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72034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8719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80005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51479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05400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324446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